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ТЕСТОВЫЕ ЗАДАНИ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рки знаний студентов 4 курса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подготовки «Психология»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Основы консультативной психологии»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студенты!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образовательного учреждения на дистанционную форму обучения, экзамен будем проводить дистанционно. Оценка за экзамен будет выставлена по результатам выполненной контрольной работы и итогового тестового контроля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выполнения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чту (либо в ВК)  Вам присылаются тестовые зад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вы выделяете желтым цвет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е файл своей фамилией и названием дисциплины и отсылаете лаборанту на кафедральную почту или прикрепляете в папку своего курса на Облачном хранилище данных (возможно в ВК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ужно прислать в тот же день, в который проводится экзамен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: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высказывание относится к подведению итогов психологического консультирования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сихолог-консультант или не видит реальной проблемы клиента, или приписывает клиенту проблему, которой у него в действительности нет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ьба, чтобы клиент регулярно сообщал в психологическую консультацию, как ему удается выполнять полученные рекомендации и каким является результат их практического выполне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зитивные изменения в жизни клиента за пределами консультирования, и удовлетворенность клиента, и мнение психолога, и показатели тестиров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ткое повторение результатов консультации, сути проблемы, ее интерпретации  и выработка рекомендаций по решению проблемы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обрести способность видеть как можно большее количество альтернатив, пусть даже противоречащим общеустановленным, платить за свой выбор и стать внутренне свободным человеком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организации расставания с клиентом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сьба, чтобы клиент регулярно сообщал в психологическую консультацию, как ему удается выполнять полученные рекомендации и каким является результат их практического выполне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зитивные изменения в жизни клиента за пределами консультирования, и удовлетворенность клиента, и мнение психолога, и показатели тестиров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ткое повторение результатов консультации, сути проблемы, ее интерпретации  и выработка рекомендаций по решению проблемы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обрести способность видеть как можно большее количество альтернатив, пусть даже противоречащим общеустановленным, платить за свой выбор и стать внутренне свободным человеком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сихолог-консультант или не видит реальной проблемы клиента, или приписывает клиенту проблему, которой у него в действительности нет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высказывание относится к оценке эффективности психотерапии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обрести способность видеть как можно большее количество альтернатив, пусть даже противоречащим общеустановленным, платить за свой выбор и стать внутренне свободным человеком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сихолог-консультант или не видит реальной проблемы клиента, или приписывает клиенту проблему, которой у него в действительности нет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зитивные изменения в жизни клиента за пределами консультирования, и удовлетворенность клиента, и мнение психолога, и показатели тестирования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сьба, чтобы клиент регулярно сообщал в психологическую консультацию, как ему удается выполнять полученные рекомендации и каким является результат их практического выполнения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раткое повторение результатов консультации, сути проблемы, ее интерпретации  и выработка рекомендаций по решению проблемы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высказывание относится к неверному заключению психолога-консультанта о сути проблемы клиента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лагать не вполне верные практические действия по решению проблемы клиента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ая задача психолога-консультанта состоит в том, чтобы помочь клиенту научится принимать общественное решение самостоятельно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зитивные изменения в жизни клиента за пределами консультирования, и удовлетворенность клиента, и мнение психолога, и показатели тестиров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сихолог-консультант или не видит реальной проблемы клиента, или приписывает клиенту проблему, которой у него в действительности нет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лиент, приступая к практическому решению своей проблемы, допускает неточности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относится к неправильным рекомендациям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ая задача психолога-консультанта состоит в том, чтобы помочь клиенту научится принимать общественное решение самостоятельно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агать не вполне верные практические действия по решению проблемы клиента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иент, приступая к практическому решению своей проблемы, допускает неточности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сихолог-консультант или не видит реальной проблемы клиента, или приписывает клиенту проблему, которой у него в действительности нет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зитивные изменения в жизни клиента за пределами консультирования, и удовлетворенность клиента, и мнение психолога, и показатели тестирования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утверждение относится к неправильным действиям клиента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зитивные изменения в жизни клиента за пределами консультирования, и удовлетворенность клиента, и мнение психолога, и показатели тестирования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сихолог-консультант или не видит реальной проблемы клиента, или приписывает клиенту проблему, которой у него в действительности нет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лиент, приступая к практическому решению своей проблемы, допускает неточности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лавная задача психолога-консультанта состоит в том, чтобы помочь клиенту научится принимать общественное решение самостоятельно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лагать не вполне верные практические действия по решению проблемы клиента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е высказывание относится к общим правилам ведения психологической консультации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лиент, приступая к практическому решению своей проблемы, допускает неточности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зитивные изменения в жизни клиента за пределами консультирования, и удовлетворенность клиента, и мнение психолога, и показатели тестирования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сихолог-консультант или не видит реальной проблемы клиента, или приписывает клиенту проблему, которой у него в действительности нет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лавная задача психолога-консультанта состоит в том, чтобы помочь клиенту научится принимать общественное решение самостоятельно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относится к поиску нового ракурса видения проблемы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оение человеком новых духовных ценностей, изменение «масштаба» видения себя и окружающего мира, корректировка «мерки», с которой человек подходит к оценке своих несчаст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го можно отыскать, осуществляя какое- то дело, переживая ценности, испытывая страд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мена контекста на такой, в котором проявленная реакция будет ценно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значения содержания проявлений при неизменном контекст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ыскать силы, чтобы пережить все невзгоды, расширить горизонты видения ситуации, найти смысл  в том, чего уже не изменить, заставить жить «здесь и теперь»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утверждение относится к реконструкции утраченного смысла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оение человеком новых духовных ценностей, изменение «масштаба» видения себя и окружающего мира, корректировка «мерки», с которой человек подходит к оценке своих несчаст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го можно отыскать, осуществляя какое- то дело, переживая ценности, испытывая страд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ыскать силы, чтобы пережить все невзгоды, расширить горизонты видения ситуации, найти смысл  в том, чего уже не изменить, заставить жить «здесь и теперь»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значения содержания проявлений при неизменном контексте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мена контекста на такой, в котором проявленная реакция будет ценно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е высказывание относится к расширению горизонтов видения проблемы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на контекста на такой, в котором проявленная реакция будет ценной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ыскать силы, чтобы пережить все невзгоды, расширить горизонты видения ситуации, найти смысл  в том, чего уже не изменить, заставить жить «здесь и теперь»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е значения содержания проявлений при неизменном контексте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го можно отыскать, осуществляя какое- то дело, переживая ценности, испытывая страд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воение человеком новых духовных ценностей, изменение «масштаба» видения себя и окружающего мира, корректировка «мерки», с которой человек подходит к оценке своих несчасти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е утверждение относится к актуализации ресурсов клиента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який опыт, даже болезненный имеет не малое значение, только преодолевая трудности, человек развивается и по-настоящему начинает понимать себя и других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едав о сокровенном, клиент ощущает, как исчезают хроническое напряжение и беспокойство, так как разделенная ноша меньше тянет вниз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новых значений и смыслов, которые создают дополнительный очаг возбуждения, психологическое содержание которого пригасит внутренний конфликт, сменит характер переживан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ояние, пребывание в котором, клиент видит не один, а несколько достаточно ценных выходов из ситуации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е высказывание относится к гармонизации травмирующих переживаний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здание новых значений и смыслов, которые создают дополнительный очаг возбуждения, психологическое содержание которого пригасит внутренний конфликт, сменит характер переживан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едав о сокровенном, клиент ощущает, как исчезают хроническое напряжение и беспокойство, так как разделенная ноша меньше тянет вниз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ояние, пребывание в котором, клиент видит не один, а несколько достаточно ценных выходов из ситуации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сякий опыт, даже болезненный имеет не малое значение, только преодолевая трудности, человек развивается и по-настоящему начинает понимать себя и других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 осуществляется облегчение гнета психологических проблем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сякий опыт, даже болезненный имеет не малое значение, только преодолевая трудности, человек развивается и по-настоящему начинает понимать себя и других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здание новых значений и смыслов, которые создают дополнительный очаг возбуждения, психологическое содержание которого пригасит внутренний конфликт, сменит характер переживан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дав о сокровенном, клиент ощущает, как исчезают хроническое напряжение и беспокойство, так как разделенная ноша меньше тянет вниз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стояние, пребывание в котором, клиент видит не один, а несколько достаточно ценных выходов из ситуации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е утверждение относится к переоценке личности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ояние, пребывание в котором, клиент видит не один, а несколько достаточно ценных выходов из ситуации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який опыт, даже болезненный имеет не малое значение, только преодолевая трудности, человек развивается и по-настоящему начинает понимать себя и других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новых значений и смыслов, которые создают дополнительный очаг возбуждения, психологическое содержание которого пригасит внутренний конфликт, сменит характер переживаний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ведав о сокровенном, клиент ощущает, как исчезают хроническое напряжение и беспокойство, так как разделенная ноша меньше тянет вниз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е высказывание характеризует психологические подкрепления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го можно подкрепить и даже самостоятельно смоделировать в воспитательных целях, особенно тогда, когда не помогают не рационализация, ни поучения, ни увещев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екватность конкретному моменту бытия позволяет возобновить психологическое равновесие и умение наслаждаться жизнью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гда клиентам приходиться поддерживать более слабого, помогать ему, они сами выказывают незаурядную выносливость и мужество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юди начнут вести себя определенным образом, если получат вознаграждение за соответствующее поведение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Какое утверждение относится к тезису – помогать себе, помогая другому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го можно подкрепить и даже самостоятельно смоделировать в воспитательных целях, особенно тогда, когда не помогают не рационализация, ни поучения, ни увещева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гда клиентам приходиться поддерживать более слабого, помогать ему, они сами выказывают незаурядную выносливость и мужество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ди начнут вести себя определенным образом, если получат вознаграждение за соответствующее поведени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екватность конкретному моменту бытия позволяет возобновить психологическое равновесие и умение наслаждаться жизнью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акое высказывание относится к мудрости жить «здесь и теперь»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екватность конкретному моменту бытия позволяет возобновить психологическое равновесие и умение наслаждаться жизнью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юди начнут вести себя определенным образом, если получат вознаграждение за соответствующее поведени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го можно подкрепить и даже самостоятельно смоделировать в воспитательных целях, особенно тогда, когда не помогают не рационализация, ни поучения, ни увещевания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гда клиентам приходиться поддерживать более слабого, помогать ему, они сами выказывают незаурядную выносливость и мужество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то относится к организации ситуации высокого эмоционального накала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юди начнут вести себя определенным образом, если получат вознаграждение за соответствующее поведение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гда клиентам приходиться поддерживать более слабого, помогать ему, они сами выказывают незаурядную выносливость и мужество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декватность конкретному моменту бытия позволяет возобновить психологическое равновесие и умение наслаждаться жизнью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го можно подкрепить и даже самостоятельно смоделировать в воспитательных целях, особенно тогда, когда не помогают не рационализация, ни поучения, ни увещевания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е утверждение относится к поддержке положительной Я-концепции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обрести способность видеть как можно большее количество альтернатив, пусть даже противоречащим общеустановленным, платить за свой выбор и принимать его таким, каким бы он ни был и стать внутренне свободным человеком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ность отделить собственную жизненную ситуацию от проявления бытия другого человека освободится от лишнего гнета неверно интерпретированных обязанносте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а в то лучшее, что заложено в человеке, авансирование его доверием, формирование положительных установок на собственное поведени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етить наслоение неконструктивных стереотипов, травмирующих впечатлений, раскрыть клиенту раковое стечение обстоятельств, довлеющее над его поведением, помочь понять, пережить, или принять, и таким образом, освободится от их фатальности 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сихологическое отражение, проекция, в которой клиент видит себя безо всяких словесных морализирований, срабатывает безупречно, ибо это его собственный инсайт, его собственное прозрение, внутренний катализатор изменений.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е высказывание относится к рефлексивному зеркалу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а в то лучшее, что заложено в человеке, авансирование его доверием, формирование положительных установок на собственное поведени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тить наслоение неконструктивных стереотипов, травмирующих впечатлений, раскрыть клиенту раковое стечение обстоятельств, довлеющее над его поведением, помочь понять, пережить, или принять, и таким образом, освободится от их фатальности 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сихологическое отражение, проекция, в которой клиент видит себя безо всяких словесных морализирований, срабатывает безупречно, ибо это его собственный инсайт, его собственное прозрение, внутренний катализатор изменен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обрести способность видеть как можно большее количество альтернатив, пусть даже противоречащим общеустановленным, платить за свой выбор и принимать его таким, каким бы он ни был и стать внутренне свободным человеком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ность отделить собственную жизненную ситуацию от проявления бытия другого человека освободится от лишнего гнета неверно интерпретированных обязанносте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то относится к мудрости дифференцировать свои и «чужие» проблемы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особность отделить собственную жизненную ситуацию от проявления бытия другого человека освободится от лишнего гнета неверно интерпретированных обязанностей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обрести способность видеть как можно большее количество альтернатив, пусть даже противоречащим общеустановленным, платить за свой выбор и принимать его таким, каким бы он ни был и стать внутренне свободным человеком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метить наслоение неконструктивных стереотипов, травмирующих впечатлений, раскрыть клиенту раковое стечение обстоятельств, довлеющее над его поведением, помочь понять, пережить, или принять, и таким образом, освободится от их фатальности 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сихологическое отражение, проекция, в которой клиент видит себя безо всяких словесных морализирований, срабатывает безупречно, ибо это его собственный инсайт, его собственное прозрение, внутренний катализатор изменен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а в то лучшее, что заложено в человеке, авансирование его доверием, формирование положительных установок на собственное поведение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ое утверждение относится к переосмыслению прошлого опыта?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сихологическое отражение, проекция, в которой клиент видит себя безо всяких словесных морализирований, срабатывает безупречно, ибо это его собственный инсайт, его собственное прозрение, внутренний катализатор изменений;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ера в то лучшее, что заложено в человеке, авансирование его доверием, формирование положительных установок на собственное поведени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сти способность видеть как можно большее количество альтернатив, пусть даже противоречащим общеустановленным, платить за свой выбор и принимать его таким, каким бы он ни был и стать внутренне свободным человеком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етить наслоение неконструктивных стереотипов, травмирующих впечатлений, раскрыть клиенту раковое стечение обстоятельств, довлеющее над его поведением, помочь понять, пережить, или принять, и таким образом, освободится от их фатальности 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ность отделить собственную жизненную ситуацию от проявления бытия другого человека освободится от лишнего гнета неверно интерпретированных обязанносте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акое высказывание относится к освобождению от психологических ограничений и условностей?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обрести способность видеть как можно большее количество альтернатив, пусть даже противоречащим общеустановленным, платить за свой выбор и принимать его таким, каким бы он ни был и стать внутренне свободным человеком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ихологическое отражение, проекция, в которой клиент видит себя безо всяких словесных морализирований, срабатывает безупречно, ибо это его собственный инсайт, его собственное прозрение, внутренний катализатор изменений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а в то лучшее, что заложено в человеке, авансирование его доверием, формирование положительных установок на собственное поведение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етить наслоение неконструктивных стереотипов, травмирующих впечатлений, раскрыть клиенту раковое стечение обстоятельств, довлеющее над его поведением, помочь понять, пережить, или принять, и таким образом, освободится от их фатальности 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ность отделить собственную жизненную ситуацию от проявления бытия другого человека освободится от лишнего гнета неверно интерпретированных обязаннос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</w:t>
        <w:tab/>
        <w:tab/>
        <w:tab/>
        <w:tab/>
        <w:tab/>
        <w:t>Е.Н. Ряд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19:00Z</dcterms:created>
  <dc:creator>User</dc:creator>
  <dc:description/>
  <cp:keywords/>
  <dc:language>en-US</dc:language>
  <cp:lastModifiedBy>User</cp:lastModifiedBy>
  <dcterms:modified xsi:type="dcterms:W3CDTF">2024-04-05T11:45:00Z</dcterms:modified>
  <cp:revision>8</cp:revision>
  <dc:subject/>
  <dc:title>ИТОГОВЫЕ ТЕСТОВЫЕ ЗАДАНИЯ</dc:title>
</cp:coreProperties>
</file>